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he Winter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t grows ever colde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t this time of yea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frost starts to bit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air loses its chee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rain starts to pou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wind whistles harde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ke some sense of dread,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days, they get darke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es, there is Christma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ybe even some snow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t it’s cold out in winte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rain begins to flow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, cold as ice,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new year comes,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t winter will soon be ove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n ther’ll be sun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om Clough year 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18:00Z</dcterms:created>
  <dc:creator>jholmes</dc:creator>
  <dc:description/>
  <cp:keywords/>
  <dc:language>en-US</dc:language>
  <cp:lastModifiedBy>jholmes</cp:lastModifiedBy>
  <dcterms:modified xsi:type="dcterms:W3CDTF">2008-10-14T12:18:00Z</dcterms:modified>
  <cp:revision>2</cp:revision>
  <dc:subject/>
  <dc:title>Global Warming</dc:title>
</cp:coreProperties>
</file>